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3 Day 2/Week 8    4/24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4 components of story structure with 100% of my ability to memorize or retain.”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how to create a storyboard with 100% of my ability to memorize or retain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 xml:space="preserve">Tasks (REPEAT)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 xml:space="preserve">2. Do task 10. (GP) (AE) (II)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23:00Z</dcterms:created>
  <dc:creator>Jou Jou</dc:creator>
  <dc:description/>
  <dc:language>en-US</dc:language>
  <cp:lastModifiedBy>gilmore</cp:lastModifiedBy>
  <dcterms:modified xsi:type="dcterms:W3CDTF">2012-04-24T11:23:00Z</dcterms:modified>
  <cp:revision>2</cp:revision>
  <dc:subject/>
  <dc:title/>
</cp:coreProperties>
</file>